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 xml:space="preserve">An archetype is commonly defined as a model that is used to represent some sort of process or structured device (Campbell 12). In the case of Joseph Campbell, he uses an Archetype to help describe the overall occurrences that a hero must go through in his work known as </w:t>
      </w:r>
      <w:r>
        <w:rPr>
          <w:u w:val="single"/>
        </w:rPr>
        <w:t>The Hero with a Thousand Faces</w:t>
      </w:r>
      <w:r>
        <w:rPr/>
        <w:t xml:space="preserve">. Campbell is a renowned mythologist who has related works on mythology and related them to the ideals of everyday life. One of these relations has been made as an archetype to describe the journey that every single hero goes through in order to achieve a specific goal. Christopher Vogler made a small informational guide to Joseph Campbell’s steps that really helps clarify what Campbell means overall in terms that anyone would understand in </w:t>
      </w:r>
      <w:r>
        <w:rPr>
          <w:u w:val="single"/>
        </w:rPr>
        <w:t>The Writer’s Journey: Mythic Structures for Writers.</w:t>
      </w:r>
      <w:r>
        <w:rPr>
          <w:i/>
        </w:rPr>
        <w:t xml:space="preserve"> </w:t>
      </w:r>
      <w:r>
        <w:rPr/>
        <w:t xml:space="preserve">The relation of the Hero’s Journey to actual pieces of writing as well as movies can be seen in </w:t>
      </w:r>
      <w:r>
        <w:rPr>
          <w:u w:val="single"/>
        </w:rPr>
        <w:t>The Lord of the Rings</w:t>
      </w:r>
      <w:r>
        <w:rPr/>
        <w:t xml:space="preserve"> trilogy directed by Peter Jackson. In this trilogy a hobbit by the name of Frodo comes across a ring that is all powerful and the ring itself yearns to go back to its master as it almost has a mind of its own. The master who controls the ring is a corrupted being by the name of Sauron and as soon as he gets the ring, his reign on the land of Middle Earth will be too strong for anyone to go against. The story goes onwards as Frodo must find a way to destroy the ring with the help of a wizard by the name of Gandalf, three of his hobbit friends, Sam, Pippin, and Merry, a man by the name of Strider, the elf Legolas, and the dwarf Gimli. They all journey with the hope that the destruction of the ring will lead to peace in a land that is once again swarmed by evil creatures such as orcs, goblins, trolls, and much more. The journey through this is what Frodo must go through, and in doing so he does not fail to exhibit all that steps that will eventually label him as a hero as soon as all this is done. </w:t>
      </w:r>
    </w:p>
    <w:p>
      <w:pPr>
        <w:pStyle w:val="Normal"/>
        <w:spacing w:lineRule="auto" w:line="480"/>
        <w:ind w:firstLine="720"/>
        <w:rPr/>
      </w:pPr>
      <w:r>
        <w:rPr/>
        <w:t xml:space="preserve">The “call to adventure” is the foremost step that the protagonist of an adventure goes through as they begin their hero’s journey. According to Joseph Campbell, the call to adventure occurs when the protagonist is confronted by the problem that will spark the adventure in which the future hero is about to undergo and is typically handed the problem by a herald or informant (31). Vogler also identifies the call to adventures as a time where the main character goes from the normality of his own world and learns about the possibility of going into the unknown (4). In the film </w:t>
      </w:r>
      <w:r>
        <w:rPr>
          <w:u w:val="single"/>
        </w:rPr>
        <w:t>The Lord of the Ring</w:t>
      </w:r>
      <w:r>
        <w:rPr/>
        <w:t xml:space="preserve"> by Peter Jackson, Frodo Baggins has known of a magical ring that his uncle Bilbo had found earlier in his life, yet never thought much of it. As soon as Bilbo decided to retire into the haven of the elven people, Rivendell, the magical ring of fire began being searched for by the minions of the original creator of the ring, Sauron. As he announced his retirement, Bilbo put on the ring and utilized the magical power that it held inside of it and he disappeared. Sauron has had a magical connection to the ring ever since its creation and because of this he feels the exact location of it as soon as it is activated. He then sent his Dark Riders to go retrieve it for him, because until he grasps the ring again, he can not take mortal form. Bilbo then leaves Frodo the ring to deal with as he goes on his trip to Rivendell, and in doing so, places the fate of Middle-Earth in his hand. Soon enough Gandalf, a magical wizard who is friends with all the hobbits, acts as the herald sending Frodo off onto his adventure by telling Frodo he needs to get the ring to Rivendell so the council can decide what to do with it. The Dark Riders plan to kill anyone who has any information about the ring and the person who actually grasps it will most surely be killed. Whether Frodo decides to take up this task is entirely up to him.</w:t>
      </w:r>
    </w:p>
    <w:p>
      <w:pPr>
        <w:pStyle w:val="Normal"/>
        <w:spacing w:lineRule="auto" w:line="480"/>
        <w:rPr/>
      </w:pPr>
      <w:r>
        <w:rPr/>
        <w:tab/>
        <w:t xml:space="preserve">A step that is commonly taken after the call to adventure is known as the refusal of the call. This step is taken when a hero learns of their adventure and commonly does not want to undergo the arduous task because they are afraid of leaving their normal and unchanging world and enter a world that is both new, but difficult (53). Vogler claims the reason a hero undergoes a refusal to the call the first time around is because it adds an effect of dramatic tension. He also declares that the hero refuses the call often at the beginning of the story so they can answer all their doubts and strengthen the resolve for going on this journey (5). In </w:t>
      </w:r>
      <w:r>
        <w:rPr>
          <w:u w:val="single"/>
        </w:rPr>
        <w:t>The Lord of the Rings</w:t>
      </w:r>
      <w:r>
        <w:rPr/>
        <w:t>, Frodo exhibits this when he realizes that he will have to go on this adventure and might have to face deadly adversity. Hobbits are well-known for being the most predictable creatures alive that spend every day going through a simple routine that does not exhibit any source of adventure at all. Frodo is the first in a long time that will have to leave his homeland, the Shire, and go somewhere that is totally new and understands that he might not ever come back. Finally, he decides to leave because he knows that if he stays he’s going to put his friends in danger and be killed. However, he will need some sort of help on his journey to complete this strenuous adventure.</w:t>
      </w:r>
    </w:p>
    <w:p>
      <w:pPr>
        <w:pStyle w:val="Normal"/>
        <w:spacing w:lineRule="auto" w:line="480"/>
        <w:rPr/>
      </w:pPr>
      <w:r>
        <w:rPr/>
        <w:tab/>
        <w:t xml:space="preserve">Commonly, a hero will choose to take the task that their life changing journey calls for and in doing so will need something to help send them on their way. Campbell calls this supernatural aid. Campbell describes this as the time where a magical person, wizard, witch, fairy, etc. gives the hero something tangible or intangible that helps them along their journey (76). Vogler describes this as “Enter the Mentor” in which a mentor takes a hold of the hero and guides them along the way in the form of someone old and wise (6). In </w:t>
      </w:r>
      <w:r>
        <w:rPr>
          <w:u w:val="single"/>
        </w:rPr>
        <w:t>The Lord of the Rings</w:t>
      </w:r>
      <w:r>
        <w:rPr/>
        <w:t xml:space="preserve"> Gandalf gives Frodo the magical ring to take along his way, yet this was just something to help him begin his adventure. Further into the story, Frodo realizes that he will have to take a hold of the ring once more in Rivendell and travel with it into the depths of Sauron’s land of Mordor and throw it into the fiery depths of Mount Doom. Mount doom was where the ring was created and because of that, it is the only place that it can be destroyed. After this information is given to Frodo of the extension of his journey, he decides to go and see Bilbo in his new home haven within Rivendell and is given two more things to help him along his way. The first was the sword called Sting. This sword allowed for a defense against any vicious creatures, but most of all it glowed blue when Orcs were nearing. Bilbo also gave him chain-mail that was created by elves and made by impenetrable dragon skin. The help of his mentor and the artifacts he received along the way helped Frodo continue along his journey. </w:t>
      </w:r>
    </w:p>
    <w:p>
      <w:pPr>
        <w:pStyle w:val="Normal"/>
        <w:spacing w:lineRule="auto" w:line="480"/>
        <w:rPr/>
      </w:pPr>
      <w:r>
        <w:rPr/>
        <w:tab/>
        <w:t xml:space="preserve">The step that occurs chronological preceding the supernatural aid is the crossing of the first threshold. This threshold is defined by Campbell as being the point where the Hero goes from a point in the journey where the hero goes from a time of where they are in their comfort zone to a time where they cross into the unknown world (96). Vogler also defines this point as being an emotional high or low for the hero. Despite either occurring, the emotional height at this point in the story should be relatively high (6). Frodo undergoes this crossing as soon as he is about to leave the Shire. They are walking through a field of cabbages and vegetables and began their journey towards Rivendell. As they go through this patch there is a significant point that Sam, Frodo’s bodyguard and best friend, states how that at this exact point, if they cross it, it will be the furthest either of them have ever been from home. Frodo looks at it with a quiet expression of sorrow in his eyes, yet takes Sam and goes along the journey looking almost earnest at the idea of hope that they can possibly be returned back to the home they have come to love and savor so much in the past years. </w:t>
      </w:r>
    </w:p>
    <w:p>
      <w:pPr>
        <w:pStyle w:val="Normal"/>
        <w:spacing w:lineRule="auto" w:line="480"/>
        <w:rPr/>
      </w:pPr>
      <w:r>
        <w:rPr/>
        <w:tab/>
        <w:t xml:space="preserve">As the story continues on the next step takes place and that is known as entering the belly of the whale. The belly of the whale is symbolized as entering a realm that is totally different than what the character is used to and is pretty much entering into the situation so far that there is no point of return (123). Frodo has many points in time where he is entering the belly of the whale. Entering Mordor can be considered truly entering the stomach and getting burned by the acids of the stomach, yet the entrance into this new realm began when he decided at Rivendell to not finish his journey at Rivendell, but take the ring the full distance of the journey, and all the way to Mount Doom. By doing this Frodo began a chain reaction where a series of events transpired that tested who he was inside and out. </w:t>
      </w:r>
    </w:p>
    <w:p>
      <w:pPr>
        <w:pStyle w:val="Normal"/>
        <w:spacing w:lineRule="auto" w:line="480"/>
        <w:rPr/>
      </w:pPr>
      <w:r>
        <w:rPr/>
        <w:tab/>
        <w:t xml:space="preserve">A hero is often put into a series of events that test his or her will, strength, perseverance, and overall “heroism”. This step of Joseph Campbell’s “Hero’s Journey” is known as the road of trials, and this road is based on all the little conflicts that evolve to end up building up the main overall conflict (153). Vogler states that this typically occurs in some sort of tavern, cantina, or bar (7). In </w:t>
      </w:r>
      <w:r>
        <w:rPr>
          <w:u w:val="single"/>
        </w:rPr>
        <w:t>The Lord of the Rings</w:t>
      </w:r>
      <w:r>
        <w:rPr/>
        <w:t xml:space="preserve">, Frodo and his companions travel to a tavern and avoid a small encounter with a Dark Rider on their way there. As soon as they get to the tavern, however, Frodo wears the Ring on accident as it was thrown up and fell on his finger. This immediately Alerts the Dark Riders of the fact that Frodo is at this specific tavern and they travel there to catch Frodo. A person who is only known as Strider takes them into a room and alerts Frodo of his mistake by putting on the ring, and leads them into a room across where the Dark Riders expect them and come close to killing them. This is one of many different trials that transpire as Frodo travels to Mordor. Another occurs when Frodo, Strider, Gandalf, and their companions travel through the Dwarf mines known as Moria underneath a mountain and by doing so they nearly die because of both Orcs and Goblins. They still manage to suffer a difficult fate as Gandalf gets pulled into a seemingly endless pit, leaving them without one of their most powerful members of their fellowship. Then another trial transpires as Frodo must leave with Sam because of the difficulties he is incurring with his fellowship. The ring in itself seems to have more of a temptation on certain species over the others. Men, Elves, and even the Wizards are extremely tempted by the very touch or sight of the ring, and for some reason Hobbits have the strongest tolerance from the ring. One of the members of their fellowship who attempts to travel to Mordor, Boromir, finds himself more tempted than any of the other companions and because of that he has no choice but to leave. The trials continue as Frodo finds one of his greatest trials being the ability to take a hold of someone who was stricken by the affects of the ring in the past, Gollum, and using him as a guide to Mordor and Mount Doom. Then he faces the trial of being taken in by Boromir’s brother, Faramir, and having to be questioned by him and possibly killed in that manner as they are in the marshes only a short distance from Mordor. As they approach Mordor, Gollum is found out as being someone who is untrustworthy to Sam and frames Sam of eating all the food along the journey in order to have Frodo lose faith in him. By doing so Frodo tells Sam to go home and leaves Sam to fend for himself. Gollum then deceives Frodo into the lair of a large arachnid by the name of Shelob, and does so in turn so he can get the ring from Frodo’s dead body. Then Sam comes and saves Frodo from certain death of Shelob, yet Frodo gets punctured by the paralyzing sleep of Shelob’s pincher, yet still survives, though he then gets captured by Orcs and nearly killed in their base barracks tower. Then Sam saves him and they are inside of Mordor only a little distance from Mount Doom. They travel up to Mount Doom and suffer fatigue, famine, and dehydration as they do so. Traveling up their, they finally find the endurance and will to get to the top of it, but the final and most devastating trial of it all is for Frodo to throw the ring into the pit of fire, after having been with it for so long, the real fear of it all is not getting attached to the ring due to its mystical powers causing temptation in even the purest of souls. Frodo decides in himself not to throw it in, yet Gollum luckily bites of Frodo’s finger by the pit of fire and accidentally falls in, ending the devastation and reign of Sauron and his forces forever. The only problem is Mount Doom explodes into lava and fire, leaving Sam and Frodo on a rock and no real possibility of getting home and almost a certainty of death. </w:t>
      </w:r>
    </w:p>
    <w:p>
      <w:pPr>
        <w:pStyle w:val="Normal"/>
        <w:spacing w:lineRule="auto" w:line="480"/>
        <w:rPr/>
      </w:pPr>
      <w:r>
        <w:rPr/>
        <w:tab/>
        <w:t xml:space="preserve">The hero will always go through an adventure that requires accomplishing some task, whether physical or mental, yet the journey is not over because they must find a way to get back to their home. This journey from the unknown world back to the known world of the hero is called the magic flight. Campbell defines this flight as being sometimes comical, yet also being a perilous chase (166). In the case of Frodo and his magic flight, it begins as soon as they destroy the ring and then the only thing they are being chased by is death itself. The ring was destroyed and the chain reaction caused by it led to Mount Doom exploding into a violent volcano with lava flowing all around them. Frodo and Sam managed to jump onto a rock that had lava flowing all around it, yet because of having no food, water, or way out; they were stuck there believing that death had finally come to seize both of them. Then suddenly, Gandalf came on top of the back of three giant eagles who found Frodo and Sam on top of the rock, picked them up and the actually flight was nothing more than a split second of them within their claws, and back to the haven of Rivendell. The real experience is what Frodo will do with his new found knowledge in the real world. </w:t>
      </w:r>
    </w:p>
    <w:p>
      <w:pPr>
        <w:pStyle w:val="Normal"/>
        <w:spacing w:lineRule="auto" w:line="480"/>
        <w:rPr/>
      </w:pPr>
      <w:r>
        <w:rPr/>
        <w:tab/>
        <w:t xml:space="preserve">The return threshold is what is crossed after the goal of the adventure has finally been completed and all is as it was before (Campbell 188). Vogler describes this as being a point that is fraught with danger (8). We see this as different with Frodo as he undergoes his return threshold is crossed as soon as he is back in Rivendell. He reunites with all his former companions including Strider, and the two other hobbits, Merry and Pippin. Then they have a scene where Strider is dubbed the new King of Gondor, and they all bow to Frodo, Sam, Merry and Pippin for their contributions to the world of Middle-Earth. The real danger occurs when Frodo goes back to the Shire and they all seem to find themselves secluded. The return threshold really has no dangers in his case, because the only real danger is coming back and having no way to relate to any of the other hobbits he was once revered by. </w:t>
      </w:r>
    </w:p>
    <w:p>
      <w:pPr>
        <w:pStyle w:val="Normal"/>
        <w:spacing w:lineRule="auto" w:line="480"/>
        <w:rPr/>
      </w:pPr>
      <w:r>
        <w:rPr/>
        <w:tab/>
        <w:t xml:space="preserve">After all of this, Frodo has become the master of two worlds and must return back into the normality of his old life with the knowledge that he gained from his adventures. This is the ninth sequence that Frodo must undergo according to Campbell, and it shows that he has come back from his quest to find himself doing everything he can in the world he once lived in and in the new world that he discovered through his journey (190). Frodo does so by returning to the Shire with Sam, and his two other hobbit companions Merry and Pippin. They return with the journey they have just endured and seem to find their lives stricken by the change adventure deals. Frodo finds his life as something that needs healing after dealing with the pain and crazy occurrences that he went through as he traveled with the ring, and going through a normal life is not going to fill in that void that he just lost, and he needs to find something that actually will. They all have drinks in the tavern within the Shire and find themselves alone and secluded from everyone else because they are not able to relate. Sam seems to be the only one who gained something good after coming back from the adventures and that was the realization that if he can save all of Middle Earth, he can go after the girl that he’s adored for so long. The return is different for all of them, yet for our hero, he seems to have found himself lost in the fact that he can not be in this state of life because there is nothing for him in the Shire anymore. Frodo stands as the master of both worlds and in doing so finds himself wanting more than just this, he wants a new adventure again. </w:t>
      </w:r>
    </w:p>
    <w:p>
      <w:pPr>
        <w:pStyle w:val="Normal"/>
        <w:spacing w:lineRule="auto" w:line="480"/>
        <w:rPr/>
      </w:pPr>
      <w:r>
        <w:rPr/>
        <w:tab/>
        <w:t xml:space="preserve">The final stage a hero undergoes is when the hero has the freedom to live. This is when the all the wrongs that have occurred have been righted and a new beginning is all that is put forth for the hero (Campbell 208). The hero is also said to return with an elixir and without this elixir, it is said that the hero will have to redo the journey (Vogler 10). In Frodo’s case he has righted all the wrongs that have occurred in Middle Earth and came back a newly renewed person overall. He decides that his past is left with nothing worth regretting and he can move forward with nothing to look back to. He does this by realizing that the Shire is not the place for him to be. Then we are redirected to a scene where he is taking Bilbo on a carriage to a ship that will be sent off to a new world away from Middle Earth where Elrond, Gandalf, and the Elvin Lady of the Woods are going on as well. Frodo then tells everyone that he must join them as well because it is time for him to relinquish the world he has mastered and go where he may start a new journey that will allow him to flourish new experiences. </w:t>
      </w:r>
    </w:p>
    <w:p>
      <w:pPr>
        <w:pStyle w:val="Normal"/>
        <w:spacing w:lineRule="auto" w:line="480"/>
        <w:rPr/>
      </w:pPr>
      <w:r>
        <w:rPr/>
        <w:tab/>
        <w:t xml:space="preserve">The ability for Frodo to undergo the journey of a hero and come out on top as he was meant to is an immense feat to be understood. The process of going through this feat and disposing of the one ring to rule them all saved thousands of lives; men women, elves, dwarves, hobbits, and many more. By doing this they redeemed the races of Middle Earth and brought together a team of people that would help defeat the forces of evil against many others. The hero’s journey is one in which every hero must undergo in a movie or saga. In this storyline, it undergoes the same thing by exhibiting the steps of a hero through Frodo Baggins. What we saw in Frodo is not something only seen in movies, however, and it can actually be found in the lies that we live everyday. A hero is not someone who has to endure with rings of fire and such things, but someone who actually truly inspires and creates a burning fire within someone else for. </w:t>
      </w:r>
    </w:p>
    <w:sectPr>
      <w:headerReference w:type="default" r:id="rId2"/>
      <w:type w:val="nextPage"/>
      <w:pgSz w:w="12240" w:h="15840"/>
      <w:pgMar w:left="1440" w:right="144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hah </w:t>
    </w: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HeaderChar">
    <w:name w:val="Header Char"/>
    <w:basedOn w:val="DefaultParagraphFont"/>
    <w:qFormat/>
    <w:rPr>
      <w:sz w:val="24"/>
      <w:szCs w:val="24"/>
      <w:lang w:eastAsia="ja-JP"/>
    </w:rPr>
  </w:style>
  <w:style w:type="character" w:styleId="FooterChar">
    <w:name w:val="Footer Char"/>
    <w:basedOn w:val="DefaultParagraphFont"/>
    <w:qFormat/>
    <w:rPr>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0T18:56:00Z</dcterms:created>
  <dc:creator>Anant Shah</dc:creator>
  <dc:description/>
  <cp:keywords/>
  <dc:language>en-US</dc:language>
  <cp:lastModifiedBy>Anant Shah</cp:lastModifiedBy>
  <cp:lastPrinted>2010-04-12T03:30:00Z</cp:lastPrinted>
  <dcterms:modified xsi:type="dcterms:W3CDTF">2010-04-12T08:38:00Z</dcterms:modified>
  <cp:revision>16</cp:revision>
  <dc:subject/>
  <dc:title/>
</cp:coreProperties>
</file>